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2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1"/>
        <w:rPr>
          <w:b/>
          <w:b/>
          <w:sz w:val="38"/>
          <w:szCs w:val="38"/>
          <w:lang w:val="en-US"/>
        </w:rPr>
      </w:pPr>
      <w:r>
        <w:rPr>
          <w:b/>
          <w:sz w:val="38"/>
          <w:szCs w:val="38"/>
          <w:lang w:val="en-US"/>
        </w:rPr>
        <w:t>Администрация 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2"/>
        <w:rPr>
          <w:b/>
          <w:b/>
          <w:sz w:val="56"/>
        </w:rPr>
      </w:pPr>
      <w:r>
        <w:rPr>
          <w:b/>
          <w:sz w:val="56"/>
        </w:rPr>
        <w:t>ПОСТАНОВЛЕНИЕ</w:t>
      </w:r>
    </w:p>
    <w:p>
      <w:pPr>
        <w:pStyle w:val="Normal"/>
        <w:ind w:righ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№ _____________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Heading1"/>
        <w:ind w:right="426" w:hanging="0"/>
        <w:rPr>
          <w:b w:val="false"/>
          <w:b w:val="false"/>
          <w:sz w:val="26"/>
          <w:szCs w:val="26"/>
        </w:rPr>
      </w:pPr>
      <w:r>
        <w:rPr>
          <w:b w:val="false"/>
        </w:rPr>
        <w:t xml:space="preserve">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Административного </w:t>
        <w:br/>
        <w:t xml:space="preserve">регламента предоставления муниципальной </w:t>
        <w:br/>
        <w:t>услуги «</w:t>
      </w:r>
      <w:bookmarkStart w:id="0" w:name="_GoBack"/>
      <w:bookmarkEnd w:id="0"/>
      <w:r>
        <w:rPr>
          <w:b/>
          <w:sz w:val="26"/>
          <w:szCs w:val="26"/>
        </w:rPr>
        <w:t xml:space="preserve">Выдача разрешений на установку </w:t>
        <w:br/>
        <w:t xml:space="preserve">и эксплуатацию рекламных конструкций, </w:t>
        <w:br/>
        <w:t xml:space="preserve">аннулирование ранее выданных разрешений </w:t>
        <w:br/>
        <w:t xml:space="preserve">на территории муниципального образования </w:t>
        <w:br/>
        <w:t>«Городской округ Подольск Московской обл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уководствуясь Федеральными законами от 27.07.2010 № 210-ФЗ                          «Об организации предоставления государственных и муниципальных услуг»,               от 06.10.2003 № 131-ФЗ «Об общих принципах организации местного самоуправления в Российской Федерации», Законом Московской области                   от 30.12.2014 № 191/2014-ОЗ «О регулировании дополнительных вопросов в сфере благоустройства в Московской области», Правилами благоустройства территории Городского округа Подольск Московской области, утвержденными решением Совета депутатов Городского округа Подольск Московской области                                   от 27.12.2018 № 56/13, письмом Министерства информации и молодежной политики Московской области от 26.03.2025 № 27ИСХ-1210, Администрация Городского округа Подольск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Административный регламент предоставления муниципальной услуги «Выдача разрешений на установку и эксплуатацию рекламных конструкций, аннулирование ранее выданных разрешений </w:t>
        <w:br/>
        <w:t>на территории муниципального образования «Городской округ Подольск Московской области» (прилагаетс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Городского округа Подольск                     от 16.12.2019 № 1855-П «Об утверждении административного регламента предоставления муниципальной услуги «Выдача разрешений на установку                      и эксплуатацию рекламных конструкций, аннулирование ранее выданных разрешений на территории муниципального образования «Городской округ Подольск Московской области», от 07.02.2020 № 125-П «О внесении изменений                в административный регламент предоставления муниципальной услуги «Выдача разрешений на установку и эксплуатацию рекламных конструкций, аннулирование ранее выданных разрешений на территории муниципального образования «Городской округ Подольск Московской области», утвержденный постановлением Администрации Городского округа Подольск от 16.12.2019 № 1855-П»,                           от 22.12.2021 № 2112-П «О внесении изменений в административный регламент предоставления муниципальной услуги «Выдача разрешений на установку                      и эксплуатацию рекламных конструкций, аннулирование ранее выданных разрешений на территории муниципального образования «Городской округ Подольск Московской области», утвержденный постановлением Администрации Городского округа Подольск от 16.12.2019 № 1855-П», от 28.06.2022 № 1210-П              «О внесении изменений в административный регламент предоставления муниципальной услуги «Выдача разрешений на установку и эксплуатацию рекламных конструкций, аннулирование ранее выданных разрешений                              на территории муниципального образования «Городской округ Подольск Московской области», утвержденный постановлением Администрации Городского округа Подольск от 16.12.2019 № 1855-П», от 15.08.2024 № 2571-П «О внесении изменений в административный регламент предоставления муниципальной услуги «Выдача разрешений на установку и эксплуатацию рекламных конструкций, аннулирование ранее выданных разрешений на территории муниципального образования «Городской округ Подольск Московской области», утвержденный постановлением Администрации Городского округа Подольск от 16.12.2019                        № 1855-П» признать утратившими силу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исполнением настоящего постановления возложить                        на заместителя Главы Городского округа Подольск Семенова И.В.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30" w:hRule="atLeast"/>
        </w:trPr>
        <w:tc>
          <w:tcPr>
            <w:tcW w:w="95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360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ского округа Подольск </w:t>
              <w:tab/>
              <w:t xml:space="preserve">          </w:t>
              <w:tab/>
              <w:t xml:space="preserve">          </w:t>
              <w:tab/>
              <w:tab/>
              <w:t xml:space="preserve">                 Г.И. Артамонов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ект правового акта вносит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1843"/>
              <w:gridCol w:w="2693"/>
              <w:gridCol w:w="1417"/>
              <w:gridCol w:w="1560"/>
              <w:gridCol w:w="1134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Ф.И.О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лжност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поступл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соглас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ись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Крючков А.Н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5"/>
                    <w:rPr/>
                  </w:pPr>
                  <w:r>
                    <w:rPr/>
                    <w:t xml:space="preserve">Начальник Управления безопасности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ект правового акта соответствует требованиям Инструкции по делопроизводству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tbl>
            <w:tblPr>
              <w:tblW w:w="9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1843"/>
              <w:gridCol w:w="2693"/>
              <w:gridCol w:w="1417"/>
              <w:gridCol w:w="1610"/>
              <w:gridCol w:w="1134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Ф.И.О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лжност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поступления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соглас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ись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Попова И.А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Начальник отдела документационного обеспечения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ект правового акта соответствует требованиям законодательства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tbl>
            <w:tblPr>
              <w:tblW w:w="9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1843"/>
              <w:gridCol w:w="2693"/>
              <w:gridCol w:w="1417"/>
              <w:gridCol w:w="1610"/>
              <w:gridCol w:w="1134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Ф.И.О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лжност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поступления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соглас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ись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Швецова Е.А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Начальник Правового управл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ект правового акта согласован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1843"/>
              <w:gridCol w:w="2693"/>
              <w:gridCol w:w="1418"/>
              <w:gridCol w:w="1559"/>
              <w:gridCol w:w="1134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Ф.И.О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лжность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поступл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соглас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ись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авцов В.И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5"/>
                    <w:rPr/>
                  </w:pPr>
                  <w:r>
                    <w:rPr/>
                    <w:t>Первый заместитель Главы Городского округа Подольс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менов И.В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5"/>
                    <w:rPr/>
                  </w:pPr>
                  <w:r>
                    <w:rPr/>
                    <w:t>Заместитель Главы Городского округа Подольс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менов Д.А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2"/>
                    </w:rPr>
                    <w:t>Начальник Управления делам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ылка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 И.В., Крючков А.Н., Семенов Д.А., МАУ «Медиацентр» – по 1 эк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лодяев Д.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4967) 63-56-4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sz w:val="32"/>
    </w:rPr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3:33:00Z</dcterms:created>
  <dc:creator>!</dc:creator>
  <dc:description/>
  <cp:keywords/>
  <dc:language>en-US</dc:language>
  <cp:lastModifiedBy>Кирдина Елена Викторовна</cp:lastModifiedBy>
  <cp:lastPrinted>2025-03-03T12:16:00Z</cp:lastPrinted>
  <dcterms:modified xsi:type="dcterms:W3CDTF">2025-04-30T06:57:00Z</dcterms:modified>
  <cp:revision>8</cp:revision>
  <dc:subject/>
  <dc:title> </dc:title>
</cp:coreProperties>
</file>